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pacing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Appendix IV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Internal Reference Tabl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grams with section IV, “Other Information” descriptions in Parts 4 and 5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320"/>
        <w:gridCol w:w="1260"/>
        <w:gridCol w:w="171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chool Breakfast Program (SB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ational School Lunch Program (NSL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0.556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Milk Program (SM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ummer Food Service Program for Children (SFSP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and Adult Food Care Program (CACF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76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ater and Waste Disposal Systems for Rural Commun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7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Facilities Loans and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1.3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Grants for Public Works and Economic Development Facil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1.3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conomic Adjustment Assist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1.55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Public Safety Interoperable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15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upportive Housing for the Elderly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18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upportive Housing for Persons with Disabilities (Section 8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Section 8 New Construction and Substantial Rehabili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95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4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tion 8 Housing Assistance Payments Program--Special Allocations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Section 8 Moderate Rehabilitation Single Room Occupanc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14.85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>Lower Income Housing Assistance Program—Section 8 Moderate Rehabili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14.21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Community Development Block Grants/Entitlement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14.2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Block Grants/Small Cities Program (HUD-Administered Small Citie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2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Community Development Block Grants/State’s Program (State-Administered Small Cities Progra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3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Emergency Shelter Grant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HOME Investment Partnership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85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and Indian Hous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86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an Community Development Block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lition and Revitalization ff Severely Distressed Public Housing (HOPE V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ndian Housing Block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ection 8 Housing Choice Vouch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ublic Housing Capital Fund (CF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2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pacing w:before="0" w:after="0"/>
              <w:ind w:hanging="30"/>
              <w:rPr/>
            </w:pPr>
            <w:r>
              <w:rPr/>
              <w:t>Employment Service/Wagner-Peyser Funded Activ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80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-30" w:firstLine="30"/>
              <w:rPr/>
            </w:pPr>
            <w:r>
              <w:rPr/>
              <w:t>Disabled Veterans’ Outreach Program (DVO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80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ocal Veterans’ Employment Representative (LVER)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22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nemployment Insur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0.10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irport Improveme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1.0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Development Financial Institution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6.4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apitalization Grants for Clean Water State Revolving Fund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6.4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apitalization Grants for Drinking Water State Revolving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032-G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Family Education Loans - (Guaranty Agenci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032-L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Family Education Loans - (Lender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938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pacing w:lineRule="exact" w:line="240" w:before="40" w:after="40"/>
              <w:rPr/>
            </w:pPr>
            <w:r>
              <w:rPr>
                <w:sz w:val="22"/>
              </w:rPr>
              <w:t>Hurricane Education Recove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44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Special Programs for the Aging—Title III, Part B—Grants for Supportive Services and Senior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45</w:t>
            </w:r>
          </w:p>
        </w:tc>
        <w:tc>
          <w:tcPr>
            <w:tcW w:w="4320" w:type="dxa"/>
            <w:tcBorders/>
          </w:tcPr>
          <w:p>
            <w:pPr>
              <w:pStyle w:val="Header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Special Programs for the Aging—Title III, Part C—Nutrition Services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snapToGrid w:val="false"/>
              <w:spacing w:before="40" w:after="40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5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Nutrition Services Incentiv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93.22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Consolidated Health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Immuniza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emporary Assistance for Needy Famil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ow-Income Home Energy Assist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6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3.5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Care and Development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3.59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Care Mandatory and Matching Funds of the Child Care and Development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6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ead Sta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6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ocial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5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6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te Medicaid Fraud Control Units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Hurricane Katrina Relief 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te Survey and Certification of Health Care Providers and Suppli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edical Assistanc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3.95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Block Grants for Prevention and Treatment of Substance Abu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99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reventive Health and Health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keepLines/>
              <w:widowControl/>
              <w:tabs>
                <w:tab w:val="clear" w:pos="4320"/>
                <w:tab w:val="clear" w:pos="8640"/>
              </w:tabs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994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keepLines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Maternal and Child Health Services Block Grant to the Sta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6.00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ocial Security—Disability Insurance (D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6.00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Supplemental Security Income (SS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7.00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Domestic Preparedness Equipment Support Program (State Homeland Security Grant Progra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rStyle w:val="FootnoteCharacters"/>
                <w:rStyle w:val="FootnoteAnchor"/>
                <w:sz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7.0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Homeland Security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7.00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Urban Areas Security Initiati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7.03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ublic Assistanc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7.0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azard Mitigation Grant (HMG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7.10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isaster Housing Assistanc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Supplemental Educational Opportunity Grants (FSEO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Family Education Loans (FFE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Work-Study Program (FW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Perkins Loans (FPL)—Federal Capital Contributio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6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800" w:leader="none"/>
              </w:tabs>
              <w:spacing w:before="40" w:after="40"/>
              <w:ind w:left="1800" w:hanging="180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Pell Grant Program (PEL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Direct Student Loans (Direct Loa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ademic Competitiveness Grant (AC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7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onal Science and Mathematics Access to Retain Talent Grant (National SMART Gran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The section IV,</w:t>
      </w:r>
      <w:r>
        <w:rPr/>
        <w:t xml:space="preserve"> “Other Information,” for the following ED programs is located in 84.000, the ED Cross-Cutting Section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230"/>
        <w:gridCol w:w="1260"/>
        <w:gridCol w:w="180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00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All applicable ED progr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0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itle I Grants to Local Educational Agenc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1</w:t>
            </w:r>
          </w:p>
        </w:tc>
        <w:tc>
          <w:tcPr>
            <w:tcW w:w="423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Migrant Education—State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84.02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Education—Grants to States (IDEA, Part 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7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Education—Preschool Grants (IDEA Preschoo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4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Vocational Education—Basic Grants to Stat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86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afe and Drug-Free Schools and Communities—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wenty-First Century Community Learning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Program Development and Implementa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Comprehensive School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1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Systemwide Improvement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tate Grants for Innovative Program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1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ducation Technolog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5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Reading First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6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mproving Teacher Qualit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Program currently designated as “Higher Risk” by OMB pursuant to Circular A-133, §___.525(c)(2):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bCs/>
        </w:rPr>
      </w:pPr>
      <w:r>
        <w:rPr>
          <w:b/>
          <w:bCs/>
        </w:rPr>
        <w:t>CFDA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Number</w:t>
        <w:tab/>
        <w:t>Title</w:t>
      </w:r>
    </w:p>
    <w:p>
      <w:pPr>
        <w:pStyle w:val="Normal"/>
        <w:keepNext w:val="true"/>
        <w:keepLines/>
        <w:rPr/>
      </w:pPr>
      <w:r>
        <w:rPr/>
        <w:t>93.778</w:t>
        <w:tab/>
        <w:tab/>
        <w:t>Medicaid Cluster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4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8</w:t>
      <w:tab/>
      <w:t>Internal Reference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49:00Z</dcterms:created>
  <dc:creator>OMB</dc:creator>
  <dc:description/>
  <cp:keywords/>
  <dc:language>en-US</dc:language>
  <cp:lastModifiedBy>Joyce Ward</cp:lastModifiedBy>
  <cp:lastPrinted>2008-05-08T10:51:00Z</cp:lastPrinted>
  <dcterms:modified xsi:type="dcterms:W3CDTF">2008-05-08T14:52:00Z</dcterms:modified>
  <cp:revision>29</cp:revision>
  <dc:subject>Appendix 4</dc:subject>
  <dc:title>OMB CIRCULAR A-1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