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2"/>
          <w:szCs w:val="52"/>
        </w:rPr>
        <w:t>OMB CIRCULAR A-133</w:t>
      </w:r>
    </w:p>
    <w:p>
      <w:pPr>
        <w:pStyle w:val="Normal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</w:r>
    </w:p>
    <w:p>
      <w:pPr>
        <w:pStyle w:val="Normal"/>
        <w:spacing w:lineRule="exact" w:line="19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64"/>
          <w:szCs w:val="64"/>
        </w:rPr>
        <w:t>COMPLIANCE SUPPLEMENT</w:t>
      </w:r>
    </w:p>
    <w:p>
      <w:pPr>
        <w:pStyle w:val="Normal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209550</wp:posOffset>
                </wp:positionV>
                <wp:extent cx="594360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6.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sz w:val="54"/>
          <w:szCs w:val="54"/>
        </w:rPr>
      </w:pPr>
      <w:r>
        <w:rPr>
          <w:sz w:val="54"/>
          <w:szCs w:val="54"/>
        </w:rPr>
        <w:tab/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0235</wp:posOffset>
            </wp:positionH>
            <wp:positionV relativeFrom="paragraph">
              <wp:posOffset>82550</wp:posOffset>
            </wp:positionV>
            <wp:extent cx="2238375" cy="2228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40"/>
          <w:szCs w:val="40"/>
        </w:rPr>
        <w:t>2008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28"/>
          <w:szCs w:val="28"/>
        </w:rPr>
        <w:t>EXECUTIVE OFFICE OF THE PRESIDENT</w:t>
        <w:br/>
        <w:t>OFFICE OF MANAGEMENT AND BUDGET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1 – BACKGROUND, PURPOSE, AND APPLICABILITY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Background</w:t>
        <w:tab/>
        <w:tab/>
        <w:t>1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Purpose and Applicability</w:t>
        <w:tab/>
        <w:tab/>
        <w:t>1-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Overview of this Supplement</w:t>
        <w:tab/>
        <w:tab/>
        <w:t>1-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Technical Information</w:t>
        <w:tab/>
        <w:tab/>
        <w:t>1-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How to Obtain Additional Guidance</w:t>
        <w:tab/>
        <w:tab/>
        <w:t>1-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rPr/>
      </w:pPr>
      <w:r>
        <w:rPr>
          <w:b/>
          <w:bCs/>
        </w:rPr>
        <w:t>PART 2 – MATRIX OF COMPLIANCE REQUIREMENTS</w:t>
      </w:r>
      <w:r>
        <w:rPr/>
        <w:tab/>
        <w:tab/>
        <w:t>2-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3 – COMPLIANCE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3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B.</w:t>
        <w:tab/>
        <w:t>Allowable Costs/Cost Principles</w:t>
        <w:tab/>
        <w:tab/>
        <w:t>3-B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87</w:t>
        <w:tab/>
        <w:tab/>
        <w:t>3-B-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21</w:t>
        <w:tab/>
        <w:tab/>
        <w:t>3-B-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122</w:t>
        <w:tab/>
        <w:tab/>
        <w:t>3-B-4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3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</w:t>
        <w:tab/>
        <w:t>Davis-Bacon Act</w:t>
        <w:tab/>
        <w:tab/>
        <w:t>3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3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3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3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3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3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3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3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3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3-M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N.</w:t>
        <w:tab/>
        <w:t>Special Tests and Provisions</w:t>
        <w:tab/>
        <w:tab/>
        <w:t>3-N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4 – AGENCY PROGRAM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4-1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rPr/>
      </w:pPr>
      <w:r>
        <w:rPr>
          <w:u w:val="single"/>
        </w:rPr>
        <w:t>No.</w:t>
      </w:r>
      <w:r>
        <w:rPr/>
        <w:tab/>
      </w:r>
      <w:r>
        <w:rPr>
          <w:u w:val="single"/>
        </w:rPr>
        <w:t>Agency Na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1620" w:hanging="900"/>
        <w:outlineLvl w:val="0"/>
        <w:rPr>
          <w:b/>
          <w:b/>
          <w:bCs/>
        </w:rPr>
      </w:pPr>
      <w:r>
        <w:rPr>
          <w:b/>
          <w:bCs/>
        </w:rPr>
        <w:t>10</w:t>
        <w:tab/>
        <w:t>United States Department of Agriculture (USD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Food for Progress Program</w:t>
        <w:tab/>
        <w:tab/>
        <w:t>4-10.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Section 416(b) Program</w:t>
        <w:tab/>
        <w:tab/>
        <w:t>4-10.00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00 – Cooperative Extension Service</w:t>
        <w:tab/>
        <w:tab/>
        <w:t>4-1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1 – Food Stamps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3 – School Breakfast Program (SB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5 – National School Lunch Program (NSL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0" w:hanging="0"/>
        <w:rPr/>
      </w:pPr>
      <w:r>
        <w:rPr/>
        <w:t>10.556 – Special Milk Program for Children (SMP)</w:t>
        <w:tab/>
        <w:tab/>
        <w:t>4-10.553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7 – Special Supplemental Nutrition Program for Women, Infants,</w:t>
        <w:br/>
        <w:t>and Children (WIC)</w:t>
        <w:tab/>
        <w:tab/>
        <w:t>4-10.5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8 – Child and Adult Care Food Program (CACFP)</w:t>
        <w:tab/>
        <w:tab/>
        <w:t>4-10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9 – Summer Food Service Program for Children (SFSPC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1 – State Administrative Matching Grants for</w:t>
        <w:br/>
        <w:t>Food Stamp Program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6 – Nutrition Assistance for Puerto Rico</w:t>
        <w:tab/>
        <w:tab/>
        <w:t>4-10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8 – Emergency Food Assistance Program</w:t>
        <w:br/>
        <w:t>(Administrative Cost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9 – Emergency Food Assistance Program</w:t>
        <w:br/>
        <w:t>(Food Commoditie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5 – Schools and Roads—Grants to Stat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6 – Schools and Roads—Grants to Counti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760 – Water and Waste Disposal Systems for Rural </w:t>
        <w:br/>
        <w:t>Communities</w:t>
        <w:tab/>
        <w:tab/>
        <w:t>4-10.76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766 – Community Facilities Loans and Grants</w:t>
        <w:tab/>
        <w:tab/>
        <w:t>4-10.7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1</w:t>
        <w:tab/>
        <w:t>Department of Commerce (DO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1.300 – Grants for Public Works and Economic Development </w:t>
        <w:br/>
        <w:t>Facilities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74" w:hanging="547"/>
        <w:rPr/>
      </w:pPr>
      <w:r>
        <w:rPr/>
        <w:t>11.307 – Economic Adjustment Assistance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893"/>
        <w:rPr/>
      </w:pPr>
      <w:r>
        <w:rPr/>
        <w:t xml:space="preserve">11.555 – Public Safety Interoperable Communications </w:t>
        <w:br/>
        <w:t>Grant Program</w:t>
        <w:tab/>
        <w:tab/>
        <w:t>4-11.5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2</w:t>
        <w:tab/>
        <w:t>Department of Defense (DO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60" w:hanging="540"/>
        <w:rPr/>
      </w:pPr>
      <w:r>
        <w:rPr/>
        <w:t>12.401 – National Guard Military Operations and Maintenance (O&amp;M)</w:t>
        <w:br/>
        <w:t>Projects</w:t>
        <w:tab/>
        <w:tab/>
        <w:t>4-12.4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4</w:t>
        <w:tab/>
        <w:t>Department of Housing and Urban Development (HU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57 – Supportive Housing for the Elderly (Section 202)</w:t>
        <w:tab/>
        <w:tab/>
        <w:t>4-14.1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69 – Housing Counseling Assistance Program</w:t>
        <w:tab/>
        <w:tab/>
        <w:t>4-14.1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1 – Supportive Housing for Persons with Disabilities</w:t>
        <w:br/>
        <w:t>(Section 811)</w:t>
        <w:tab/>
        <w:tab/>
        <w:t>4-1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2 – Section 8 New Construction and Substantial</w:t>
        <w:br/>
        <w:t>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95 – Section 8 Housing Assistance Payments Program—</w:t>
        <w:br/>
        <w:t>Special Allocations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8 – Community Development Block Grants/Entitlement</w:t>
        <w:br/>
        <w:t>Grants</w:t>
        <w:tab/>
        <w:tab/>
        <w:t>4-14.2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9 – Community Development Block Grants/Small Cities</w:t>
        <w:br/>
        <w:t>Program</w:t>
        <w:tab/>
        <w:tab/>
        <w:t>4-14.2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28 – Community Development Block Grant/State’s Program</w:t>
        <w:tab/>
        <w:tab/>
        <w:t>4-14.22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1 – Emergency Shelter Grants Program</w:t>
        <w:tab/>
        <w:tab/>
        <w:t>4-14.23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5 – Supportive Housing Program</w:t>
        <w:tab/>
        <w:tab/>
        <w:t>4-14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8 – Shelter Plus Care</w:t>
        <w:tab/>
        <w:tab/>
        <w:t>4-14.2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9 – HOME Investment Partnerships Program</w:t>
        <w:tab/>
        <w:tab/>
        <w:t>4-14.2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1 – Housing Opportunities for Persons with AIDS</w:t>
        <w:tab/>
        <w:tab/>
        <w:t>4-14.2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9 – Section 8 Moderate Rehabilitation Single Room</w:t>
        <w:br/>
        <w:t xml:space="preserve">Occupancy 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0 – Public and Indian Housing</w:t>
        <w:tab/>
        <w:tab/>
        <w:t>4-14.85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6 – Lower Income Housing Assistance Program-Section 8</w:t>
        <w:br/>
        <w:t>Moderate 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2 – Indian Community Development Block Grant Program</w:t>
        <w:tab/>
        <w:tab/>
        <w:t>4-14.86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6 – Demolition and Revitalization of Severely Distressed</w:t>
        <w:br/>
        <w:t>Public Housing (HOPE VI)</w:t>
        <w:tab/>
        <w:tab/>
        <w:t>4-14.8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7 – Indian Housing Block Grants</w:t>
        <w:tab/>
        <w:tab/>
        <w:t>4-14.8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71 – Section 8 Housing Choice Vouchers</w:t>
        <w:tab/>
        <w:tab/>
        <w:t>4-14.87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60" w:hanging="540"/>
        <w:rPr/>
      </w:pPr>
      <w:r>
        <w:rPr/>
        <w:t>14.872 – Public Housing Capital Fund (CFP)</w:t>
        <w:tab/>
        <w:tab/>
        <w:t>4-14.87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5</w:t>
        <w:tab/>
        <w:t>Department of the Interior (DOI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BIA Cross-Cutting Section</w:t>
        <w:tab/>
        <w:tab/>
        <w:t>4-15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1 – Consolidated Tribal Government Program</w:t>
        <w:tab/>
        <w:tab/>
        <w:t>4-15.02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2 – Tribal Self-Governance</w:t>
        <w:tab/>
        <w:tab/>
        <w:t>4-15.02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30 – Indian Law Enforcement</w:t>
        <w:tab/>
        <w:tab/>
        <w:t>4-15.03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42 – Indian School Equalization Program</w:t>
        <w:tab/>
        <w:tab/>
        <w:t>4-15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426 – Coastal Impact Assistance Program</w:t>
        <w:tab/>
        <w:tab/>
        <w:t>4-15.4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05 – Sport Fish Restor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1 – Wildlife Restor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4 – Coastal Wetlands Planning, Protection, and</w:t>
        <w:br/>
        <w:t>Restoration Act</w:t>
        <w:tab/>
        <w:tab/>
        <w:t>4-15.6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6</w:t>
        <w:tab/>
        <w:t>Department of Justice (DOJ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6.710 – Public Safety Partnership and Community Policing</w:t>
        <w:br/>
        <w:t>Grants</w:t>
        <w:tab/>
        <w:tab/>
        <w:t>4-16.7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6.738 – Edward Byrne Memorial Justice Assistance </w:t>
        <w:br/>
        <w:t>Grant Program</w:t>
        <w:tab/>
        <w:tab/>
        <w:t>4-16.7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7</w:t>
        <w:tab/>
        <w:t>Department of Labor (DOL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07 – Employment Service/Wagner-Peyser Funded Activities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25 – Unemployment Insurance</w:t>
        <w:tab/>
        <w:tab/>
        <w:t>4-17.22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35 – Senior Community Service Employment Program</w:t>
        <w:tab/>
        <w:tab/>
        <w:t>4-17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45 – Trade Adjustment Assistance</w:t>
        <w:tab/>
        <w:tab/>
        <w:t>4-17.2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8 – WIA Adult Program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9 – WIA Youth Activitie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0 – WIA Dislocated Worker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3 – Youth Opportunity Grants</w:t>
        <w:tab/>
        <w:tab/>
        <w:t>4-17.2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4 – National Farmworker Jobs Program</w:t>
        <w:tab/>
        <w:tab/>
        <w:t>4-17.26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5 – Native American Employment and Training</w:t>
        <w:tab/>
        <w:tab/>
        <w:t>4-17.2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801 – Disabled Veterans’ Outreach Program (DVOP)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7.804 – Local Veterans’ Employment Representative Program </w:t>
        <w:br/>
        <w:t>(LVER)</w:t>
        <w:tab/>
        <w:tab/>
        <w:t>4-17.207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0</w:t>
        <w:tab/>
        <w:t>Department of Transportation (DOT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106 – Airport Improvement Program</w:t>
        <w:tab/>
        <w:tab/>
        <w:t>4-20.1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05 – Highway Planning and Construction</w:t>
        <w:tab/>
        <w:tab/>
        <w:t>4-20.205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0 – Federal Transit—Capital Investment Grants</w:t>
        <w:tab/>
        <w:tab/>
        <w:t>4-20.5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7 – Federal Transit—Formula Grants</w:t>
        <w:tab/>
        <w:tab/>
        <w:t>4-20.5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9 – Formula Grants for Other than Urbanized Areas</w:t>
        <w:tab/>
        <w:tab/>
        <w:t>4-20.5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513 – Capital Assistance Program for Elderly Persons </w:t>
        <w:br/>
        <w:t>and Persons with Disabilities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16 – Job Access – Reverse Commute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21 – New Freedom Program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0 – State and Community Highway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1 – Alcohol Traffic Safety and Drunk Driving Prevention</w:t>
        <w:br/>
        <w:t>Incentiv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2 – Occupant Protection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3 – Federal Highway Safety Data Improvements Incentive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4 – Safety Incentive Grants for Use of Seatbel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605 – Safety Incentives to Prevent Operation of Motor </w:t>
        <w:br/>
        <w:t>Vehicles by Intoxicated Person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9 – Safety Belt Performanc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0 – State Traffic Safety Information System Improvements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1 – Incentive Grant Program to Prohibit Racial Profiling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2 – Incentive Grant Program to Increase Motorcyclist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3 – Child Safety and Child Booster Seat Incentive Grants</w:t>
        <w:tab/>
        <w:tab/>
        <w:t>4-20.60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1</w:t>
        <w:tab/>
        <w:t xml:space="preserve">Department of the Treasury 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1.020 – Community Development Financial Institutions Program</w:t>
        <w:tab/>
        <w:tab/>
        <w:t>4-21.02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3</w:t>
        <w:tab/>
        <w:t>Appalachian Regional Commission (AR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3.003 – Appalachian Development Highway System</w:t>
        <w:tab/>
        <w:tab/>
        <w:t>4-20.205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45</w:t>
      </w:r>
      <w:r>
        <w:rPr/>
        <w:tab/>
      </w:r>
      <w:r>
        <w:rPr>
          <w:b/>
          <w:bCs/>
        </w:rPr>
        <w:t>National Endowment for the Humanities (NEH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45.129 – Promotion of the Humanities—Federal/State Partnership</w:t>
        <w:tab/>
        <w:tab/>
        <w:t>4-45.129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66</w:t>
        <w:tab/>
        <w:t>Environmental Protection Agency (EPA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58 – Capitalization Grants for Clean Water State </w:t>
        <w:br/>
        <w:t>Revolving Funds</w:t>
        <w:tab/>
        <w:tab/>
        <w:t>4-66.4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68 – Capitalization Grants for Drinking Water State </w:t>
        <w:br/>
        <w:t>Revolving Funds</w:t>
        <w:tab/>
        <w:tab/>
        <w:t>4-66.468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1</w:t>
        <w:tab/>
        <w:t>Department of Energy (DOE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1.042 – Weatherization Assistance for Low-Income Persons</w:t>
        <w:tab/>
        <w:tab/>
        <w:t>4-81.042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4</w:t>
        <w:tab/>
        <w:t>Department of Education (ED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Cross-Cutting Section</w:t>
        <w:tab/>
        <w:tab/>
        <w:t>4-84.0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02 – Adult Education—State Grant Program</w:t>
        <w:tab/>
        <w:tab/>
        <w:t>4-84.00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0 – Title I Grants to Local Educational Agencies (LEAs)</w:t>
        <w:tab/>
        <w:tab/>
        <w:t>4-84.0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1 – Migrant Education—State Grant Program</w:t>
        <w:tab/>
        <w:tab/>
        <w:t>4-8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27 – Special Education—Grants to States (IDEA, Part B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- (Guaranty Agencies)</w:t>
        <w:tab/>
        <w:tab/>
        <w:t>4-84.032-G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- (Lenders)</w:t>
        <w:tab/>
        <w:tab/>
        <w:t>4-84.032-L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1 – Impact Aid</w:t>
        <w:tab/>
        <w:tab/>
        <w:t>4-84.0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2 – TRIO—Student Support Service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4 – TRIO—Talent Search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7 – TRIO—Upward Bound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048 – Career and Technical Education - Basic Grants to States </w:t>
        <w:br/>
        <w:t>(Perkins IV)</w:t>
        <w:tab/>
        <w:tab/>
        <w:t>4-84.04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66 – TRIO—Educational Opportunity Center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26 – Rehabilitation Services—Vocational Rehabilitation Grants to</w:t>
        <w:br/>
        <w:t>States</w:t>
        <w:tab/>
        <w:tab/>
        <w:t>4.84.1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73 – Special Education—Preschool Grants (IDEA Preschool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181 – Special Education—Grants for Infants and Families with </w:t>
        <w:br/>
        <w:t>Disabilities</w:t>
        <w:tab/>
        <w:tab/>
        <w:t>4-8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6 – Safe and Drug-Free Schools and Communities—</w:t>
        <w:br/>
        <w:t>State Grants</w:t>
        <w:tab/>
        <w:tab/>
        <w:t>4-84.18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17 – TRIO—McNair Post-Baccalaureate Achievement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2 – Charter Schools</w:t>
        <w:tab/>
        <w:tab/>
        <w:t>4-84.2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7 – Twenty-First Century Community Learning Centers</w:t>
        <w:tab/>
        <w:tab/>
        <w:t>4-84.28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8 – Bilingual Education—Program Development and</w:t>
        <w:br/>
        <w:t>Implementation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0 – Bilingual Education—Comprehensive School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1 – Bilingual Education—Systemwide Improvement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8 – State Grants for Innovative Programs</w:t>
        <w:tab/>
        <w:tab/>
        <w:t>4-84.29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18 – Education Technology State Grants</w:t>
        <w:tab/>
        <w:tab/>
        <w:t>4-8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57 – Reading First State Grants</w:t>
        <w:tab/>
        <w:tab/>
        <w:t>4-84.3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5 – English Language Acquisition Grants</w:t>
        <w:tab/>
        <w:tab/>
        <w:t>4-84.3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6 – Mathematics and Science Partnerships</w:t>
        <w:tab/>
        <w:tab/>
        <w:t>4-84.3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7 – Improving Teacher Quality State Grants</w:t>
        <w:tab/>
        <w:tab/>
        <w:t>4-84.3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938 – Hurricane Education Recovery</w:t>
        <w:tab/>
        <w:tab/>
        <w:t>4-84.9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3</w:t>
        <w:tab/>
        <w:t>Department of Health and Human Services (H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4 – Special Programs for the Aging--Title III, Part B—Grants for</w:t>
        <w:br/>
        <w:t>Supportive Services and Senior Center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5 – Special Programs for the Aging–Title III, Part C—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ab/>
        <w:t>Nutrition Service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53 – Nutrition Services Incentive Program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153 – Grants for Coordinated Services and Access to Research </w:t>
        <w:br/>
        <w:t xml:space="preserve">for Women, Infants, Children, and Youth </w:t>
        <w:br/>
        <w:t>(Ryan White CARE Act Title IV Program)</w:t>
        <w:tab/>
        <w:tab/>
        <w:t>4-93.1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0 – Tribal Self-Governance Program--Planning and Negotiation Cooperative Agreements and IHS Compacts/</w:t>
        <w:br/>
        <w:t>Funding Agreements</w:t>
        <w:tab/>
        <w:tab/>
        <w:t>4-93.2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7 – Family Planning – Services</w:t>
        <w:tab/>
        <w:tab/>
        <w:t>4-93.2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224 – Consolidated Health Centers (Community Health Centers, </w:t>
        <w:br/>
        <w:t>Migrant Health Centers, Health Care for the Homeless,</w:t>
        <w:br/>
        <w:t xml:space="preserve">Public Housing Primary Care, and School-Based </w:t>
        <w:br/>
        <w:t>Health Centers)</w:t>
        <w:tab/>
        <w:tab/>
        <w:t>4-93.2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68 – Immunization Grants</w:t>
        <w:tab/>
        <w:tab/>
        <w:t>4-93.2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6 – Promoting Safe and Stable Families</w:t>
        <w:tab/>
        <w:tab/>
        <w:t>4-93.55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8 – Temporary Assistance for Needy Families (TANF)</w:t>
        <w:tab/>
        <w:tab/>
        <w:t>4-93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3 – Child Support Enforcement</w:t>
        <w:tab/>
        <w:tab/>
        <w:t>4-93.5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66 – Refugee and Entrant Assistance – State Administered </w:t>
        <w:br/>
        <w:t>Programs</w:t>
        <w:tab/>
        <w:tab/>
        <w:t>4-93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8 – Low-Income Home Energy Assistance</w:t>
        <w:tab/>
        <w:tab/>
        <w:t>4-93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9 – Community Services Block Grant</w:t>
        <w:tab/>
        <w:tab/>
        <w:t>4-93.5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75 – Child Care and Development Block Grant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96 – Child Care Mandatory and Matching Funds of the Child Care </w:t>
        <w:br/>
        <w:t>and Development Fund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00 – Head Start</w:t>
        <w:tab/>
        <w:tab/>
        <w:t>4-93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45 – Child Welfare Services – State Grants</w:t>
        <w:tab/>
        <w:tab/>
        <w:t>4-93.6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8 – Foster Care—Title IV-E</w:t>
        <w:tab/>
        <w:tab/>
        <w:t>4-93.6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9 – Adoption Assistance</w:t>
        <w:tab/>
        <w:tab/>
        <w:t>4-93.6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67 – Social Services Block Grant</w:t>
        <w:tab/>
        <w:tab/>
        <w:t>4-93.6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67 – State Children’s Insurance Program (SCHIP)</w:t>
        <w:tab/>
        <w:tab/>
        <w:t>4-93.7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5 – State Medicaid Fraud Control Unit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6 – Hurricane Katrina Relief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7 – State Survey and Certification of Health Care Providers</w:t>
        <w:br/>
        <w:t>and Supplier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8 – Medical Assistance Program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794 – Reimbursement of State Costs for Provision </w:t>
        <w:br/>
        <w:t>of Part D Drugs</w:t>
        <w:tab/>
        <w:tab/>
        <w:t>4-93.79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889 – National Bioterrorism Hospital Preparedness Program</w:t>
        <w:tab/>
        <w:tab/>
        <w:t>4-93.88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4 – HIV Emergency Relief Project Grants</w:t>
        <w:tab/>
        <w:tab/>
        <w:t>4-93.9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7 – HIV Care Formula Grants</w:t>
        <w:tab/>
        <w:tab/>
        <w:t>4-93.9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8 – Grants to Provide Outpatient Early Intervention Services</w:t>
        <w:br/>
        <w:t>with Respect to HIV Disease</w:t>
        <w:tab/>
        <w:tab/>
        <w:t>4-93.9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58 – Block Grants for Community Mental Health Services</w:t>
        <w:tab/>
        <w:tab/>
        <w:t>4-93.9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959 – Block Grants for Prevention and Treatment of </w:t>
        <w:br/>
        <w:t>Substance Abuse</w:t>
        <w:tab/>
        <w:tab/>
        <w:t>4-93.9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1 – Preventive Health and Health Services Block Grant</w:t>
        <w:tab/>
        <w:tab/>
        <w:t>4-93.99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4 – Maternal and Child Health Services Block Grant</w:t>
        <w:br/>
        <w:t>to the States</w:t>
        <w:tab/>
        <w:tab/>
        <w:t>4-93.99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4</w:t>
        <w:tab/>
        <w:t>Corporation for National and Community Service (CNCS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06 – AmeriCorps</w:t>
        <w:tab/>
        <w:tab/>
        <w:t>4-94.0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1 – Foster Grandparent Program</w:t>
        <w:tab/>
        <w:tab/>
        <w:t>4-9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6 – Senior Companion Program</w:t>
        <w:tab/>
        <w:tab/>
        <w:t>4-94.01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6</w:t>
        <w:tab/>
        <w:t>Social Security Administration (SSA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1 – Social Security</w:t>
      </w:r>
      <w:r>
        <w:rPr>
          <w:strike/>
        </w:rPr>
        <w:t>--</w:t>
      </w:r>
      <w:r>
        <w:rPr/>
        <w:t>Disability Insurance (DI)</w:t>
        <w:tab/>
        <w:t>4-96.001</w:t>
      </w:r>
    </w:p>
    <w:p>
      <w:pPr>
        <w:pStyle w:val="Normal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6 – Supplemental Security Income (SSI)</w:t>
        <w:tab/>
        <w:t>4-96.001</w:t>
      </w:r>
    </w:p>
    <w:p>
      <w:pPr>
        <w:pStyle w:val="Normal"/>
        <w:numPr>
          <w:ilvl w:val="0"/>
          <w:numId w:val="0"/>
        </w:numPr>
        <w:tabs>
          <w:tab w:val="center" w:pos="720" w:leader="none"/>
          <w:tab w:val="left" w:pos="162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7</w:t>
        <w:tab/>
        <w:t>Department of Homeland Security (D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04 – State Domestic Preparedness Equipment Support</w:t>
        <w:br/>
        <w:t>Program (State Homeland Security Grant Program)</w:t>
        <w:tab/>
        <w:tab/>
        <w:t>4-97.0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08 – Urban Areas Security Initiative</w:t>
        <w:tab/>
        <w:tab/>
        <w:t>4-97.00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36 – Public Assistance Grants</w:t>
        <w:tab/>
        <w:tab/>
        <w:t>4-97.03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39 – Hazard Mitigation Grant (HMGP)</w:t>
        <w:tab/>
        <w:tab/>
        <w:t>4-97.0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67 – Homeland Security Grant Program</w:t>
        <w:tab/>
        <w:tab/>
        <w:t>4-97.0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109 – Disaster Housing Assistance Program</w:t>
        <w:tab/>
        <w:tab/>
        <w:t>4-97.1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98</w:t>
      </w:r>
      <w:r>
        <w:rPr/>
        <w:tab/>
      </w:r>
      <w:r>
        <w:rPr>
          <w:b/>
          <w:bCs/>
        </w:rPr>
        <w:t>U. S. Agency for International Development (USAI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7 – Food for Peace Development Assistance Program</w:t>
        <w:tab/>
        <w:tab/>
        <w:t>4-98.0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8 – Food for Peace Emergency Program</w:t>
        <w:tab/>
        <w:tab/>
        <w:t>4-98.007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PART </w:t>
      </w:r>
      <w:bookmarkStart w:id="0" w:name="QuickMark"/>
      <w:bookmarkEnd w:id="0"/>
      <w:r>
        <w:rPr>
          <w:b/>
          <w:bCs/>
        </w:rPr>
        <w:t>5 – CLUSTERS OF PROGRAM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5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Research and Development</w:t>
        <w:tab/>
        <w:tab/>
        <w:t>5-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Student Financial Assistance </w:t>
        <w:tab/>
        <w:tab/>
        <w:t>5-3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07 – Federal Supplemental Educational Opportunity Grants (FSEOG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2 – Federal Family Education Loans (FFE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3 – Federal Work-Study Program (FWS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038 – Federal Perkins Loan Program-Federal Capital Contributions (FP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63 – Federal Pell Grant Program (PEL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268 – Federal Direct Student Loans (Direct Loan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5 – Academic Competitiveness Grants (ACG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6 – National Science and Mathematics Access to Retain Talent Grant (National SMART Grant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342 – Health Professions Student Loans, Including Primary Care</w:t>
        <w:br/>
        <w:t>Loans/Loans for Disadvantaged Students (HPS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93.364 – Nursing Student Loans (NSL)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>93.925 – Scholarships for Health Professions Students from Disadvantaged</w:t>
        <w:br/>
        <w:t>Backgrounds (SD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Other Clusters </w:t>
        <w:tab/>
        <w:tab/>
        <w:t>5-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6 – INTERNAL CONTROL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6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6-A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B.</w:t>
        <w:tab/>
        <w:t>Allowable Costs/Cost Principles (Same as Activities Allowed</w:t>
        <w:br/>
        <w:t>or Unallowed)</w:t>
        <w:tab/>
        <w:tab/>
        <w:t>6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6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.</w:t>
        <w:tab/>
        <w:t>Davis-Bacon Act</w:t>
        <w:tab/>
        <w:tab/>
        <w:t>6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6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6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6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6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6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6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6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6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6-M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720"/>
        <w:rPr/>
      </w:pPr>
      <w:r>
        <w:rPr>
          <w:b/>
          <w:bCs/>
        </w:rPr>
        <w:t>PART 7 – GUIDANCE FOR AUDITING PROGRAMS NOT INCLUDED</w:t>
        <w:br/>
        <w:t>IN THIS COMPLIANCE SUPPLEMENT</w:t>
      </w:r>
      <w:r>
        <w:rPr/>
        <w:tab/>
        <w:tab/>
        <w:t>7-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APPENDICES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</w:t>
        <w:tab/>
        <w:t>Federal Programs Excluded from the A-102 Common Rule</w:t>
        <w:tab/>
        <w:tab/>
        <w:t>8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I</w:t>
        <w:tab/>
        <w:t xml:space="preserve">Federal Agency Codification of Certain Governmentwide Grants </w:t>
        <w:br/>
        <w:t>Requirements</w:t>
        <w:tab/>
        <w:tab/>
        <w:t>8-2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II</w:t>
        <w:tab/>
        <w:t>Federal Agency Contacts for A-133 Audits</w:t>
        <w:tab/>
        <w:tab/>
        <w:t>8-3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V</w:t>
        <w:tab/>
        <w:t>Internal Reference Tables</w:t>
        <w:tab/>
        <w:tab/>
        <w:t>8-4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</w:t>
        <w:tab/>
        <w:t>List of Changes for the 2007 Compliance Supplement</w:t>
        <w:tab/>
        <w:tab/>
        <w:t>8-5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</w:t>
        <w:tab/>
        <w:t>Disaster Waivers and Special Provisions Affecting Single Audits</w:t>
        <w:tab/>
        <w:tab/>
        <w:t>8-6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</w:t>
        <w:tab/>
        <w:t>Other OMB Circular A-133 Advisories</w:t>
        <w:tab/>
        <w:tab/>
        <w:t>8-7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I</w:t>
        <w:tab/>
        <w:t>SAS 70 Examinations of EBT Service Organizations</w:t>
        <w:tab/>
        <w:tab/>
        <w:t>8-8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X</w:t>
        <w:tab/>
        <w:t>Compliance Supplement Core Team</w:t>
        <w:tab/>
        <w:tab/>
        <w:t>8-9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spacing w:before="0" w:after="160"/>
        <w:ind w:left="1627" w:hanging="907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08:00Z</dcterms:created>
  <dc:creator>richburg_r</dc:creator>
  <dc:description/>
  <cp:keywords/>
  <dc:language>en-US</dc:language>
  <cp:lastModifiedBy>richburg_r</cp:lastModifiedBy>
  <dcterms:modified xsi:type="dcterms:W3CDTF">2008-05-21T21:08:00Z</dcterms:modified>
  <cp:revision>2</cp:revision>
  <dc:subject/>
  <dc:title>OMB CIRCULAR A-133</dc:title>
</cp:coreProperties>
</file>