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9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OF CONTENT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PART 1 - BACKGROUND, PURPOSE, AND APPLICABILITY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720" w:hanging="0"/>
        <w:rPr/>
      </w:pPr>
      <w:r>
        <w:rPr/>
        <w:t>Background</w:t>
        <w:tab/>
        <w:t>1-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720" w:hanging="0"/>
        <w:rPr/>
      </w:pPr>
      <w:r>
        <w:rPr/>
        <w:t>Purpose and Applicability</w:t>
        <w:tab/>
        <w:t>1-3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720" w:hanging="0"/>
        <w:rPr/>
      </w:pPr>
      <w:r>
        <w:rPr/>
        <w:t>Overview of this Supplement</w:t>
        <w:tab/>
        <w:t>1-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720" w:hanging="0"/>
        <w:rPr/>
      </w:pPr>
      <w:r>
        <w:rPr/>
        <w:t>Technical Information</w:t>
        <w:tab/>
        <w:t>1-8</w:t>
      </w:r>
    </w:p>
    <w:p>
      <w:pPr>
        <w:pStyle w:val="Normal"/>
        <w:tabs>
          <w:tab w:val="clear" w:pos="720"/>
          <w:tab w:val="right" w:pos="9360" w:leader="dot"/>
        </w:tabs>
        <w:ind w:left="720" w:hanging="0"/>
        <w:rPr/>
      </w:pPr>
      <w:r>
        <w:rPr/>
        <w:t>How to Obtain Additional Guidance</w:t>
        <w:tab/>
        <w:t>1-9</w:t>
      </w:r>
    </w:p>
    <w:p>
      <w:pPr>
        <w:pStyle w:val="Normal"/>
        <w:tabs>
          <w:tab w:val="clear" w:pos="720"/>
          <w:tab w:val="right" w:pos="9360" w:leader="dot"/>
        </w:tabs>
        <w:rPr/>
      </w:pPr>
      <w:r>
        <w:rPr>
          <w:b/>
          <w:bCs/>
        </w:rPr>
        <w:t>PART 2 - MATRIX OF COMPLIANCE REQUIREMENTS</w:t>
      </w:r>
      <w:r>
        <w:rPr/>
        <w:tab/>
        <w:t>2-1</w:t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PART 3 - COMPLIANCE REQUIREMENTS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720" w:hanging="0"/>
        <w:rPr/>
      </w:pPr>
      <w:r>
        <w:rPr/>
        <w:t>Introduction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A.</w:t>
        <w:tab/>
        <w:t>Activities Allowed or Unallowed</w:t>
        <w:tab/>
        <w:t>3-A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B.</w:t>
        <w:tab/>
        <w:t>Allowable Costs/Cost Principles</w:t>
        <w:tab/>
        <w:t>3-B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440" w:firstLine="360"/>
        <w:rPr/>
      </w:pPr>
      <w:r>
        <w:rPr/>
        <w:t>OMB Circular A-87</w:t>
        <w:tab/>
        <w:t>3-B-4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440" w:firstLine="360"/>
        <w:rPr/>
      </w:pPr>
      <w:r>
        <w:rPr/>
        <w:t>OMB Circular A-21</w:t>
        <w:tab/>
        <w:t>3-B-23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440" w:firstLine="360"/>
        <w:rPr/>
      </w:pPr>
      <w:r>
        <w:rPr/>
        <w:t>OMB Circular A-122</w:t>
        <w:tab/>
        <w:t>3-B-4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C.</w:t>
        <w:tab/>
        <w:t>Cash Management</w:t>
        <w:tab/>
        <w:t>3-C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D</w:t>
        <w:tab/>
        <w:t>Davis-Bacon Act</w:t>
        <w:tab/>
        <w:t>3-D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E.</w:t>
        <w:tab/>
        <w:t>Eligibility</w:t>
        <w:tab/>
        <w:t>3-E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F.</w:t>
        <w:tab/>
        <w:t>Equipment and Real Property Management</w:t>
        <w:tab/>
        <w:t>3-F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G.</w:t>
        <w:tab/>
        <w:t>Matching, Level of Effort, Earmarking</w:t>
        <w:tab/>
        <w:t>3-G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H.</w:t>
        <w:tab/>
        <w:t>Period of Availability of Federal Funds</w:t>
        <w:tab/>
        <w:t>3-H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I.</w:t>
        <w:tab/>
        <w:t>Procurement and Suspension and Debarment</w:t>
        <w:tab/>
        <w:t>3-I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J.</w:t>
        <w:tab/>
        <w:t>Program Income</w:t>
        <w:tab/>
        <w:t>3-J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K.</w:t>
        <w:tab/>
        <w:t>Real Property Acquisition and Relocation Assistance</w:t>
        <w:tab/>
        <w:t>3-K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L.</w:t>
        <w:tab/>
        <w:t>Reporting</w:t>
        <w:tab/>
        <w:t>3-L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spacing w:before="0" w:after="0"/>
        <w:ind w:left="720" w:hanging="0"/>
        <w:rPr/>
      </w:pPr>
      <w:r>
        <w:rPr/>
        <w:t>M.</w:t>
        <w:tab/>
        <w:t>Subrecipient Monitoring</w:t>
        <w:tab/>
        <w:t>3-M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720" w:hanging="0"/>
        <w:rPr/>
      </w:pPr>
      <w:r>
        <w:rPr/>
        <w:t>N.</w:t>
        <w:tab/>
        <w:t>Special Tests and Provisions</w:t>
        <w:tab/>
        <w:t>3-N</w:t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PART 4 - AGENCY PROGRAM REQUIREMENTS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720" w:hanging="0"/>
        <w:rPr/>
      </w:pPr>
      <w:r>
        <w:rPr/>
        <w:t>Introduction</w:t>
        <w:tab/>
        <w:t>4-1</w:t>
      </w:r>
    </w:p>
    <w:p>
      <w:pPr>
        <w:pStyle w:val="Normal"/>
        <w:tabs>
          <w:tab w:val="clear" w:pos="720"/>
          <w:tab w:val="left" w:pos="-1440" w:leader="none"/>
          <w:tab w:val="left" w:pos="1620" w:leader="none"/>
          <w:tab w:val="right" w:pos="9360" w:leader="none"/>
        </w:tabs>
        <w:spacing w:before="0" w:after="0"/>
        <w:ind w:left="720" w:hanging="0"/>
        <w:rPr/>
      </w:pPr>
      <w:r>
        <w:rPr>
          <w:u w:val="single"/>
        </w:rPr>
        <w:t>No.</w:t>
      </w:r>
      <w:r>
        <w:rPr/>
        <w:tab/>
      </w:r>
      <w:r>
        <w:rPr>
          <w:u w:val="single"/>
        </w:rPr>
        <w:t>Agency Name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1620" w:hanging="900"/>
        <w:rPr>
          <w:b/>
          <w:b/>
          <w:bCs/>
        </w:rPr>
      </w:pPr>
      <w:r>
        <w:rPr>
          <w:b/>
          <w:bCs/>
        </w:rPr>
        <w:t>10</w:t>
        <w:tab/>
        <w:t>United States Department of Agriculture (USD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620" w:leader="none"/>
          <w:tab w:val="right" w:pos="9360" w:leader="dot"/>
        </w:tabs>
        <w:spacing w:before="0" w:after="0"/>
        <w:ind w:left="1620" w:hanging="0"/>
        <w:rPr/>
      </w:pPr>
      <w:r>
        <w:rPr/>
        <w:t>None - Food for Progress Program</w:t>
        <w:tab/>
        <w:t>4-10.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620" w:leader="none"/>
          <w:tab w:val="right" w:pos="9360" w:leader="dot"/>
        </w:tabs>
        <w:spacing w:before="0" w:after="0"/>
        <w:ind w:left="1620" w:hanging="0"/>
        <w:rPr/>
      </w:pPr>
      <w:r>
        <w:rPr/>
        <w:t>None - Section 416(b) Program</w:t>
        <w:tab/>
        <w:t>4-10.00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7" w:hanging="0"/>
        <w:rPr/>
      </w:pPr>
      <w:r>
        <w:rPr/>
        <w:t>10.500 - Cooperative Extension Service</w:t>
        <w:tab/>
        <w:t>4-10.50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7" w:hanging="0"/>
        <w:rPr/>
      </w:pPr>
      <w:r>
        <w:rPr/>
        <w:t>10.551 - Food Stamps</w:t>
        <w:tab/>
        <w:t>4-10.55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7" w:hanging="0"/>
        <w:rPr/>
      </w:pPr>
      <w:r>
        <w:rPr/>
        <w:t>10.553 - School Breakfast Program (SBP)</w:t>
        <w:tab/>
        <w:t>4-10.553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7" w:hanging="0"/>
        <w:rPr/>
      </w:pPr>
      <w:r>
        <w:rPr/>
        <w:t>10.555 - National School Lunch Program (NSLP)</w:t>
        <w:tab/>
        <w:t>4-10.553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10.556 - Special Milk Program for Children (SMP)</w:t>
        <w:tab/>
        <w:t>4-10.553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0.557 - Special Supplemental Nutrition Program for Women, Infants,</w:t>
        <w:br/>
        <w:t>and Children (WIC)</w:t>
        <w:tab/>
        <w:t>4-10.55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0.558 - Child and Adult Care Food Program (CACFP)</w:t>
        <w:tab/>
        <w:t>4-10.55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0.559 - Summer Food Service Program for Children (SFSPC)</w:t>
        <w:tab/>
        <w:t>4-10.553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0.561 - State Administrative Matching Grants for</w:t>
        <w:br/>
        <w:t>Food Stamp Program</w:t>
        <w:tab/>
        <w:t>4-10.55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0.566 - Nutrition Assistance for Puerto Rico</w:t>
        <w:tab/>
        <w:t>4-10.566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0.568 - Emergency Food Assistance Program</w:t>
        <w:br/>
        <w:t>(Administrative Costs)</w:t>
        <w:tab/>
        <w:t>4-10.56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0.569 - Emergency Food Assistance Program (Food Commodities)</w:t>
        <w:tab/>
        <w:t>4-10.56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0.665 - Schools and Roads—Grants to States</w:t>
        <w:tab/>
        <w:t>4-10.66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0.666 - Schools and Roads—Grants to Counties</w:t>
        <w:tab/>
        <w:t>4-10.66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0.760 - Water and Waste Disposal Systems for Rural Communities</w:t>
        <w:tab/>
        <w:t>4-10.760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10.766 - Community Facilities Loans and Grants</w:t>
        <w:tab/>
        <w:t>4-10.766</w:t>
      </w:r>
    </w:p>
    <w:p>
      <w:pPr>
        <w:pStyle w:val="Normal"/>
        <w:tabs>
          <w:tab w:val="clear" w:pos="720"/>
          <w:tab w:val="left" w:pos="-1440" w:leader="none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11</w:t>
        <w:tab/>
        <w:t>Department of Commerce (DOC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 xml:space="preserve">11.300 - Grants for Public Works and Economic Development </w:t>
        <w:br/>
        <w:t>Facilities</w:t>
        <w:tab/>
        <w:t>4-11.300</w:t>
      </w:r>
    </w:p>
    <w:p>
      <w:pPr>
        <w:pStyle w:val="Normal"/>
        <w:tabs>
          <w:tab w:val="clear" w:pos="720"/>
          <w:tab w:val="right" w:pos="9360" w:leader="dot"/>
        </w:tabs>
        <w:ind w:left="2160" w:hanging="540"/>
        <w:rPr/>
      </w:pPr>
      <w:r>
        <w:rPr/>
        <w:t>11.307 - Economic Adjustment Assistance</w:t>
        <w:tab/>
        <w:t>4-11.300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12</w:t>
        <w:tab/>
        <w:t>Department of Defense (DOD)</w:t>
      </w:r>
    </w:p>
    <w:p>
      <w:pPr>
        <w:pStyle w:val="Normal"/>
        <w:tabs>
          <w:tab w:val="clear" w:pos="720"/>
          <w:tab w:val="right" w:pos="9360" w:leader="dot"/>
        </w:tabs>
        <w:ind w:left="2534" w:hanging="907"/>
        <w:rPr/>
      </w:pPr>
      <w:r>
        <w:rPr/>
        <w:t>12.401 - National Guard Military Operations and Maintenance (O&amp;M)</w:t>
        <w:br/>
        <w:t>Projects</w:t>
        <w:tab/>
        <w:t>4-12.401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14</w:t>
        <w:tab/>
        <w:t>Department of Housing and Urban Development (HUD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157 - Supportive Housing for the Elderly (Section 202)</w:t>
        <w:tab/>
        <w:t>4-14.15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181 - Supportive Housing for Persons with Disabilities</w:t>
        <w:br/>
        <w:t>(Section 811)</w:t>
        <w:tab/>
        <w:t>4-14.18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182 - Section 8 New Construction and Substantial Rehabilitation</w:t>
        <w:tab/>
        <w:t>4-14.18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195 - Section 8 Housing Assistance Payments Program—</w:t>
        <w:br/>
        <w:t>Special Allocations</w:t>
        <w:tab/>
        <w:t>4-14.18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218 - Community Development Block Grants/Entitlement Grants</w:t>
        <w:tab/>
        <w:t>4-14.21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219 - Community Development Block Grants/Small Cities</w:t>
        <w:br/>
        <w:t>Program</w:t>
        <w:tab/>
        <w:t>4-14.21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228 - Community Development Block Grant/State’s Program</w:t>
        <w:tab/>
        <w:t>4-14.22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231 - Emergency Shelter Grants Program</w:t>
        <w:tab/>
        <w:t>4-14.23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235 - Supportive Housing Program</w:t>
        <w:tab/>
        <w:t>4-14.23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238 - Shelter Plus Care</w:t>
        <w:tab/>
        <w:t>4-14.23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239 - HOME Investment Partnerships Program</w:t>
        <w:tab/>
        <w:t>4-14.239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241 - Housing Opportunities for Persons with AIDS</w:t>
        <w:tab/>
        <w:t>4-14.24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 xml:space="preserve">14.249 - Section 8 Moderate Rehabilitation Single Room Occupancy </w:t>
        <w:tab/>
        <w:t>4-14.18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850 - Public and Indian Housing</w:t>
        <w:tab/>
        <w:t>4-14.85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854 - Public and Indian Housing Drug Elimination Program</w:t>
        <w:tab/>
        <w:t>4-14.854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856 - Lower Income Housing Assistance Program-Section 8</w:t>
        <w:br/>
        <w:t>Moderate Rehabilitation</w:t>
        <w:tab/>
        <w:t>4-14.18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862 - Indian Community Development Block Grant Program</w:t>
        <w:tab/>
        <w:t>4-14.86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866 – Demlition and Revitalization of Severely Distressed Public Housing (HOPE VI)</w:t>
        <w:tab/>
        <w:t>4-14.866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867 - Indian Housing Block Grants</w:t>
        <w:tab/>
        <w:t>4-14.86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4.871 - Section 8 Housing Choice Vouchers</w:t>
        <w:tab/>
        <w:t>4-14.871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14.872 - Public Housing Capital Fund (CFP)</w:t>
        <w:tab/>
        <w:t>4-14.872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15</w:t>
        <w:tab/>
        <w:t>Department of the Interior (DOI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right" w:pos="9360" w:leader="dot"/>
        </w:tabs>
        <w:spacing w:before="0" w:after="0"/>
        <w:ind w:left="2520" w:hanging="900"/>
        <w:rPr/>
      </w:pPr>
      <w:r>
        <w:rPr/>
        <w:t>None - BIA Cross-Cutting Section</w:t>
        <w:tab/>
        <w:t>4-15.000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5.021 - Consolidated Tribal Government Program</w:t>
        <w:tab/>
        <w:t>4-15.02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5.022 - Tribal Self-Governance</w:t>
        <w:tab/>
        <w:t>4-15.02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5.030 - Indian Law Enforcement</w:t>
        <w:tab/>
        <w:t>4-15.03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5.042 - Indian School Equalization Program</w:t>
        <w:tab/>
        <w:t>4-15.04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5.605 - Sport Fish Restoration</w:t>
        <w:tab/>
        <w:t>4-15.60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15.611 - Wildlife Restoration</w:t>
        <w:tab/>
        <w:t>4-15.605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15.614 - Coastal Wetlands Planning, Protection, and Restoraton Act</w:t>
        <w:tab/>
        <w:t>4-15.614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16</w:t>
        <w:tab/>
        <w:t>Department of Justice (DOJ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6.579 - Byrne Formula Grant Program</w:t>
        <w:tab/>
        <w:t>4-16.579</w:t>
      </w:r>
    </w:p>
    <w:p>
      <w:pPr>
        <w:pStyle w:val="Normal"/>
        <w:tabs>
          <w:tab w:val="clear" w:pos="720"/>
          <w:tab w:val="right" w:pos="9360" w:leader="dot"/>
        </w:tabs>
        <w:ind w:left="2534" w:hanging="907"/>
        <w:rPr/>
      </w:pPr>
      <w:r>
        <w:rPr/>
        <w:t>16.710 - Public Safety Partnership and Community Policing</w:t>
        <w:br/>
        <w:t>Grants (COPS)</w:t>
        <w:tab/>
        <w:t>4-16.710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17</w:t>
        <w:tab/>
        <w:t>Department of Labor (DOL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7.207 - Employment Service</w:t>
        <w:tab/>
        <w:t>4-17.20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7.225 - Unemployment Insurance (UI)</w:t>
        <w:tab/>
        <w:t>4-17.22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7.235 - Senior Community Service Employment Program</w:t>
        <w:tab/>
        <w:t>4-17.23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7.245 - Trade Adjustment Assistance—Workers</w:t>
        <w:tab/>
        <w:t>4-17.24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7.258 - WIA Adult Program</w:t>
        <w:tab/>
        <w:t>4-17.25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7.259 - WIA Youth Activities</w:t>
        <w:tab/>
        <w:t>4-17.25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7.260 - WIA Dislocated Workers</w:t>
        <w:tab/>
        <w:t>4-17.25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2520" w:hanging="900"/>
        <w:rPr/>
      </w:pPr>
      <w:r>
        <w:rPr/>
        <w:t>17.263 - Youth Opportunity Grants</w:t>
        <w:tab/>
        <w:t>4-17.26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2520" w:hanging="900"/>
        <w:rPr/>
      </w:pPr>
      <w:r>
        <w:rPr/>
        <w:t>17.264 - Migrant and Seasonal Farmworkers</w:t>
        <w:tab/>
        <w:t>4-17.26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2520" w:hanging="900"/>
        <w:rPr/>
      </w:pPr>
      <w:r>
        <w:rPr/>
        <w:t>17.265 - Native American Employment and Training</w:t>
        <w:tab/>
        <w:t>4-17.26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17.801 - Disabled Veterans’ Outreach Program (DVOP)</w:t>
        <w:tab/>
        <w:t>4-17.207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 xml:space="preserve">17.804 - Local Veterans’ Employment Representative Program </w:t>
        <w:br/>
        <w:t>(LVER)</w:t>
        <w:tab/>
        <w:t>4-17.207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20</w:t>
        <w:tab/>
        <w:t>Department of Transportation (DOT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20.106 - Airport Improvement Program</w:t>
        <w:tab/>
        <w:t>4-20.106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20.205 - Highway Planning and Construction</w:t>
        <w:tab/>
        <w:t>4-20.20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20.500 - Federal Transit—Capital Investment Grants</w:t>
        <w:tab/>
        <w:t>4-20.50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20.507 - Federal Transit—Formula Grants</w:t>
        <w:tab/>
        <w:t>4-20.50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20.509 - Formula Grants for Other than Urbanized Areas</w:t>
        <w:tab/>
        <w:t>4-20.509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20.600 - State and Community Highway Safety</w:t>
        <w:tab/>
        <w:t>4-20.60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20.601 - Alcohol Traffic Safety and Drunk Driving Prevention</w:t>
        <w:br/>
        <w:t>Incentive Grants</w:t>
        <w:tab/>
        <w:t>4-20.60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20.602 - Occupant Protection</w:t>
        <w:tab/>
        <w:t>4-20.600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20.603 - Federal Highway Safety Data Improvements Incentive</w:t>
        <w:br/>
        <w:t>Grants</w:t>
        <w:tab/>
        <w:t>4-20.60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20.604 - Safety Incentive Grants for Use of Seatbelts</w:t>
        <w:tab/>
        <w:t>4-20.600</w:t>
      </w:r>
    </w:p>
    <w:p>
      <w:pPr>
        <w:pStyle w:val="Normal"/>
        <w:tabs>
          <w:tab w:val="clear" w:pos="720"/>
          <w:tab w:val="right" w:pos="9360" w:leader="dot"/>
        </w:tabs>
        <w:ind w:left="2534" w:hanging="907"/>
        <w:rPr/>
      </w:pPr>
      <w:r>
        <w:rPr/>
        <w:t xml:space="preserve">20.605 - Safety Incentives to Prevent Operation of Motor </w:t>
        <w:br/>
        <w:t>Vehicles by Intoxicated Persons</w:t>
        <w:tab/>
        <w:t>4-20.600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21</w:t>
        <w:tab/>
        <w:t>Department of the Treasury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ind w:left="2520" w:hanging="900"/>
        <w:rPr/>
      </w:pPr>
      <w:r>
        <w:rPr/>
        <w:t>21.020 - Community Development Financial Institutions Program</w:t>
        <w:tab/>
        <w:t>4-21.020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23</w:t>
        <w:tab/>
        <w:t>Appalachian Regional Commission (ARC)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ind w:left="1620" w:hanging="0"/>
        <w:rPr/>
      </w:pPr>
      <w:r>
        <w:rPr/>
        <w:t>23.003 - Appalachian Development Highway System</w:t>
        <w:tab/>
        <w:t>4-20.205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/>
      </w:pPr>
      <w:r>
        <w:rPr>
          <w:b/>
          <w:bCs/>
        </w:rPr>
        <w:t>45</w:t>
      </w:r>
      <w:r>
        <w:rPr/>
        <w:tab/>
      </w:r>
      <w:r>
        <w:rPr>
          <w:b/>
          <w:bCs/>
        </w:rPr>
        <w:t>National Endowment for the Humanities (NEH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45.129 - Promotion of the Humanities—Federal/State Partnership</w:t>
        <w:tab/>
        <w:t>4-45.129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66</w:t>
        <w:tab/>
        <w:t>Environmental Protection Agency (EPA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 xml:space="preserve">66.458 - Capitalization Grants for Clean Water State </w:t>
        <w:br/>
        <w:t>Revolving Funds</w:t>
        <w:tab/>
        <w:t>4-66.458</w:t>
      </w:r>
    </w:p>
    <w:p>
      <w:pPr>
        <w:pStyle w:val="Normal"/>
        <w:tabs>
          <w:tab w:val="clear" w:pos="720"/>
          <w:tab w:val="right" w:pos="9360" w:leader="dot"/>
        </w:tabs>
        <w:ind w:left="2534" w:hanging="907"/>
        <w:rPr/>
      </w:pPr>
      <w:r>
        <w:rPr/>
        <w:t xml:space="preserve">66.468 - Capitalization Grants for Drinking Water State </w:t>
        <w:br/>
        <w:t>Revolving Funds</w:t>
        <w:tab/>
        <w:t>4-66.468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81</w:t>
        <w:tab/>
        <w:t>Department of Energy (DOE)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ind w:left="1620" w:hanging="0"/>
        <w:rPr/>
      </w:pPr>
      <w:r>
        <w:rPr/>
        <w:t>81.042 - Weatherization Assistance for Low-Income Persons</w:t>
        <w:tab/>
        <w:t>4-81.042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84</w:t>
        <w:tab/>
        <w:t>Department of Education (ED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None   - Cross-Cutting Section</w:t>
        <w:tab/>
        <w:t>4-84.00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84.002 - Adult Education—State Grant Program</w:t>
        <w:tab/>
        <w:t>4-84.00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84.010 - Title I Grants to Local Educational Agencies (LEAs)</w:t>
        <w:tab/>
        <w:t>4-84.01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84.011 - Migrant Education—State Grant Program</w:t>
        <w:tab/>
        <w:t>4-84.01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84.027 - Special Education—Grants to States (IDEA, Part B)</w:t>
        <w:tab/>
        <w:t>4-84.02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right="1440" w:hanging="900"/>
        <w:rPr/>
      </w:pPr>
      <w:r>
        <w:rPr/>
        <w:t xml:space="preserve">84.032 - Federal Family Education Loans (FFEL) - (Guaranty </w:t>
        <w:br/>
        <w:t>Agencies)</w:t>
        <w:tab/>
        <w:t>4-84.03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84.041 - Impact Aid</w:t>
        <w:tab/>
        <w:t>4-84.04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84.042 - TRIO—Student Support Services</w:t>
        <w:tab/>
        <w:t>4-84.04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044 - TRIO—Talent Search</w:t>
        <w:tab/>
        <w:t>4-84.04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047 - TRIO—Upward Bound</w:t>
        <w:tab/>
        <w:t>4-84.04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048 - Vocational Education-Basic Grants to States (Perkins III)</w:t>
        <w:tab/>
        <w:t>4-84.04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066 - TRIO—Educational Opportunity Centers</w:t>
        <w:tab/>
        <w:t>4-84.04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126 - Rehabilitation Services—Vocational Rehabilitation Grants to</w:t>
        <w:br/>
        <w:t>States</w:t>
        <w:tab/>
        <w:t>4.84.126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173 - Special Education—Preschool Grants (IDEA Preschool)</w:t>
        <w:tab/>
        <w:t>4-84.02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 xml:space="preserve">84.181 - Special Education—Grants for Infants and Families with </w:t>
        <w:br/>
        <w:t>Disabilities</w:t>
        <w:tab/>
        <w:t>4-84.18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84.186 - Safe and Drug-Free Schools and Communities—State Grants</w:t>
        <w:tab/>
        <w:t>4-84.186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84.217 - TRIO—McNair Post-Baccalaureate Achievement</w:t>
        <w:tab/>
        <w:t>4-84.04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282 - Charter Schools</w:t>
        <w:tab/>
        <w:t>4-84.28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287 - Twenty-First Century Community Learning Centers</w:t>
        <w:tab/>
        <w:t>4-84.28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288 - Bilingual Education—Program Development and</w:t>
        <w:br/>
        <w:t>Implementation Grants</w:t>
        <w:tab/>
        <w:t>4-84.28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290 - Bilingual Education—Comprehensive School Grants</w:t>
        <w:tab/>
        <w:t>4-84.28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291 - Bilingual Education—Systemwide Improvement Grants</w:t>
        <w:tab/>
        <w:t>4-84.28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298 – State Grants for Innovative Programs</w:t>
        <w:tab/>
        <w:t>4-84.29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318 - Education Technology State Grants (Ed Tech)</w:t>
        <w:tab/>
        <w:t>4-84.31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357 - Reading First State Grants</w:t>
        <w:tab/>
        <w:t>4-84.35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365 - English Language Acquisition Grants</w:t>
        <w:tab/>
        <w:t>4-84.36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84.366 - Mathematics and Science Partnerships</w:t>
        <w:tab/>
        <w:t>4-84.366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7" w:hanging="0"/>
        <w:rPr/>
      </w:pPr>
      <w:r>
        <w:rPr/>
        <w:t>84.367 - Improving Teacher Quality State Grants</w:t>
        <w:tab/>
        <w:t>4-84.36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7" w:hanging="0"/>
        <w:rPr/>
      </w:pPr>
      <w:r>
        <w:rPr/>
        <w:t>84.938 - Hurricane Education Recovery Act Programs</w:t>
        <w:tab/>
        <w:t>4-84.938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93</w:t>
        <w:tab/>
        <w:t>Department of Health and Human Services (HHS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044 - Special Programs for the Aging</w:t>
      </w:r>
      <w:r>
        <w:rPr>
          <w:strike/>
        </w:rPr>
        <w:t>--</w:t>
      </w:r>
      <w:r>
        <w:rPr/>
        <w:t>Title III, Part B—Grants for</w:t>
        <w:br/>
        <w:t>Supportive Services and Senior Centers</w:t>
        <w:tab/>
        <w:t>4-93.044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045 - Special Programs for the Aging</w:t>
      </w:r>
      <w:r>
        <w:rPr>
          <w:strike/>
        </w:rPr>
        <w:t>--</w:t>
      </w:r>
      <w:r>
        <w:rPr/>
        <w:t>Title III, Part C—Nutrition</w:t>
        <w:br/>
        <w:t>Services</w:t>
        <w:tab/>
        <w:t>4-93.044</w:t>
      </w:r>
    </w:p>
    <w:p>
      <w:pPr>
        <w:pStyle w:val="Normal"/>
        <w:keepLines/>
        <w:tabs>
          <w:tab w:val="clear" w:pos="720"/>
          <w:tab w:val="left" w:pos="2340" w:leader="none"/>
          <w:tab w:val="right" w:pos="9360" w:leader="dot"/>
        </w:tabs>
        <w:spacing w:before="0" w:after="0"/>
        <w:ind w:left="2520" w:hanging="900"/>
        <w:rPr/>
      </w:pPr>
      <w:r>
        <w:rPr/>
        <w:t>93.053 - Nutrition Services Incentive Program</w:t>
        <w:tab/>
        <w:t>4-93.044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210 - Tribal Self-Governance Demonstration Program: Planning and Negotiation Cooperative Agreements and IHS Compacts</w:t>
        <w:tab/>
        <w:t>4-93.21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217 - Family Planning - Services</w:t>
        <w:tab/>
        <w:t>4-93.21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 xml:space="preserve">93.224 - Consolidated Health Centers </w:t>
      </w:r>
      <w:r>
        <w:rPr>
          <w:b/>
        </w:rPr>
        <w:t>(</w:t>
      </w:r>
      <w:r>
        <w:rPr/>
        <w:t>Community Health Centers, Migrant Health Centers, Health Care for the Homeless, and Public Housing Primary Care)</w:t>
        <w:tab/>
        <w:t>4-93.224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268 - Immunization Grants</w:t>
        <w:tab/>
        <w:t>4-93.26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556 - Promoting Safe and Stable Families</w:t>
        <w:tab/>
        <w:t>4-93.556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558 - Temporary Assistance for Needy Families (TANF)</w:t>
        <w:tab/>
        <w:t>4-93.55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563 - Child Support Enforcement</w:t>
        <w:tab/>
        <w:t>4-93.563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 xml:space="preserve">93.566 - Refugee and Entrant Assistance - State Administered </w:t>
        <w:br/>
        <w:t>Programs</w:t>
        <w:tab/>
        <w:t>4-93.566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568 - Low-Income Home Energy Assistance</w:t>
        <w:tab/>
        <w:t>4-93.56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93.569 - Community Services Block Grant</w:t>
        <w:tab/>
        <w:t>4-93.569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93.575 - Child Care and Development Block Grant</w:t>
        <w:tab/>
        <w:t>4-93.57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 xml:space="preserve">93.596 - Child Care Mandatory and Matching Funds of the Child Care </w:t>
        <w:br/>
        <w:t>and Development Fund</w:t>
        <w:tab/>
        <w:t>4-93.57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93.600 - Head Start</w:t>
        <w:tab/>
        <w:t>4-93.600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93.645 - Child Welfare Services - State Grants</w:t>
        <w:tab/>
        <w:t>4-93.645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93.658 - Foster Care—Title IV-E</w:t>
        <w:tab/>
        <w:t>4-93.65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93.659 - Adoption Assistance</w:t>
        <w:tab/>
        <w:t>4-93.659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93.667 - Social Services Block Grant</w:t>
        <w:tab/>
        <w:t>4-93.66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93.767 - State Children’s Insurance Program (SCHIP)</w:t>
        <w:tab/>
        <w:t>4-93.76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775 - State Medicaid Fraud Control Units</w:t>
        <w:tab/>
        <w:t>4-93.77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776 - Hurricane Katrina Relief Program</w:t>
        <w:tab/>
        <w:t>4-93.77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777 - State Survey and Certification of Health Care Providers</w:t>
        <w:br/>
        <w:t>and Suppliers</w:t>
        <w:tab/>
        <w:t>4-93.77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778 - Medical Assistance Program</w:t>
        <w:tab/>
        <w:t>4-93.77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 xml:space="preserve">93.794 - Reimbursement of State Costs for Provision </w:t>
        <w:br/>
        <w:t>of Part D Drugs</w:t>
        <w:tab/>
        <w:t>4-93.794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889 – National Bioterrorism Hospital Preparedness Program</w:t>
        <w:tab/>
        <w:t>4-93.889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914 - HIV Emergency Relief Project Grants</w:t>
        <w:tab/>
        <w:t>4-93.914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917 - HIV Care Formula Grants</w:t>
        <w:tab/>
        <w:t>4-93.91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918 - Grants to Provide Outpatient Early Intervention Services</w:t>
        <w:br/>
        <w:t>with Respect to HIV Disease</w:t>
        <w:tab/>
        <w:t>4-93.91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958 - Block Grants for Community Mental Health Services</w:t>
        <w:tab/>
        <w:t>4-93.95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 xml:space="preserve">93.959 - Block Grants for Prevention and Treatment of </w:t>
        <w:br/>
        <w:t>Substance Abuse</w:t>
        <w:tab/>
        <w:t>4-93.959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991 - Preventive Health and Health Services Block Grant</w:t>
        <w:tab/>
        <w:t>4-93.991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93.994 - Maternal and Child Health Services Block Grant</w:t>
        <w:br/>
        <w:t>to the States</w:t>
        <w:tab/>
        <w:t>4-93.994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94</w:t>
        <w:tab/>
        <w:t>Corporation for National and Community Service (CNCS)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94.006 - AmeriCorps</w:t>
        <w:tab/>
        <w:t>4-94.006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94.011 - Foster Grandparent Program</w:t>
        <w:tab/>
        <w:t>4-94.011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ind w:left="1620" w:hanging="0"/>
        <w:rPr/>
      </w:pPr>
      <w:r>
        <w:rPr/>
        <w:t>94.016 - Senior Companion Program</w:t>
        <w:tab/>
        <w:t>4-94.011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96</w:t>
        <w:tab/>
        <w:t>Social Security Administration (SSA)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96.001 - Social Security</w:t>
      </w:r>
      <w:r>
        <w:rPr>
          <w:strike/>
        </w:rPr>
        <w:t>--</w:t>
      </w:r>
      <w:r>
        <w:rPr/>
        <w:t>Disability Insurance (DI)</w:t>
        <w:tab/>
        <w:t>4-96.001</w:t>
      </w:r>
    </w:p>
    <w:p>
      <w:pPr>
        <w:pStyle w:val="Normal"/>
        <w:keepLines/>
        <w:tabs>
          <w:tab w:val="clear" w:pos="720"/>
          <w:tab w:val="right" w:pos="9360" w:leader="dot"/>
        </w:tabs>
        <w:ind w:left="1620" w:hanging="0"/>
        <w:rPr/>
      </w:pPr>
      <w:r>
        <w:rPr/>
        <w:t>96.006 - Supplemental Security Income (SSI)</w:t>
        <w:tab/>
        <w:t>4-96.001</w:t>
      </w:r>
    </w:p>
    <w:p>
      <w:pPr>
        <w:pStyle w:val="Normal"/>
        <w:tabs>
          <w:tab w:val="center" w:pos="720" w:leader="none"/>
          <w:tab w:val="left" w:pos="162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97</w:t>
        <w:tab/>
        <w:t>Department of Homeland Security (DHS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7.004 - State Domestic Preparedness Equipment Support</w:t>
        <w:br/>
        <w:t>Program (State Homeland Security Grant Program)</w:t>
        <w:tab/>
        <w:t>4-97.067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7.008 - Urban Areas Security Initiative</w:t>
        <w:tab/>
        <w:t>4-97.008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97.036 - Public Assistance Grants</w:t>
        <w:tab/>
        <w:t>4-97.036</w:t>
      </w:r>
    </w:p>
    <w:p>
      <w:pPr>
        <w:pStyle w:val="Normal"/>
        <w:keepLines/>
        <w:tabs>
          <w:tab w:val="clear" w:pos="720"/>
          <w:tab w:val="right" w:pos="9360" w:leader="dot"/>
        </w:tabs>
        <w:spacing w:before="0" w:after="0"/>
        <w:ind w:left="1627" w:hanging="0"/>
        <w:rPr/>
      </w:pPr>
      <w:r>
        <w:rPr/>
        <w:t>97.039 - Hazard Mitigation Grant (HMGP)</w:t>
        <w:tab/>
        <w:t>4-97.039</w:t>
      </w:r>
    </w:p>
    <w:p>
      <w:pPr>
        <w:pStyle w:val="Normal"/>
        <w:keepLines/>
        <w:tabs>
          <w:tab w:val="clear" w:pos="720"/>
          <w:tab w:val="right" w:pos="9360" w:leader="dot"/>
        </w:tabs>
        <w:spacing w:before="0" w:after="0"/>
        <w:ind w:left="1627" w:hanging="0"/>
        <w:rPr/>
      </w:pPr>
      <w:r>
        <w:rPr/>
        <w:t>97.067 - Homeland Security Grant Program</w:t>
        <w:tab/>
        <w:t>4-97.067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spacing w:before="0" w:after="0"/>
        <w:ind w:left="720" w:hanging="0"/>
        <w:rPr/>
      </w:pPr>
      <w:r>
        <w:rPr>
          <w:b/>
          <w:bCs/>
        </w:rPr>
        <w:t>98</w:t>
      </w:r>
      <w:r>
        <w:rPr/>
        <w:tab/>
      </w:r>
      <w:r>
        <w:rPr>
          <w:b/>
          <w:bCs/>
        </w:rPr>
        <w:t>U. S. Agency for International Development (USAID)</w:t>
      </w:r>
    </w:p>
    <w:p>
      <w:pPr>
        <w:pStyle w:val="Normal"/>
        <w:tabs>
          <w:tab w:val="clear" w:pos="720"/>
          <w:tab w:val="left" w:pos="-1440" w:leader="none"/>
          <w:tab w:val="left" w:pos="1620" w:leader="none"/>
          <w:tab w:val="right" w:pos="9360" w:leader="dot"/>
        </w:tabs>
        <w:spacing w:before="0" w:after="0"/>
        <w:ind w:left="1620" w:hanging="0"/>
        <w:rPr/>
      </w:pPr>
      <w:r>
        <w:rPr/>
        <w:t>98.007</w:t>
      </w:r>
      <w:bookmarkStart w:id="0" w:name="OLE_LINK2"/>
      <w:bookmarkStart w:id="1" w:name="OLE_LINK1"/>
      <w:r>
        <w:rPr/>
        <w:t xml:space="preserve"> - </w:t>
      </w:r>
      <w:bookmarkEnd w:id="0"/>
      <w:bookmarkEnd w:id="1"/>
      <w:r>
        <w:rPr/>
        <w:t>Food for Peace Development Assistance Program</w:t>
        <w:tab/>
        <w:t>4-98.007</w:t>
      </w:r>
    </w:p>
    <w:p>
      <w:pPr>
        <w:pStyle w:val="Normal"/>
        <w:tabs>
          <w:tab w:val="clear" w:pos="720"/>
          <w:tab w:val="left" w:pos="-1440" w:leader="none"/>
          <w:tab w:val="left" w:pos="1620" w:leader="none"/>
          <w:tab w:val="right" w:pos="9360" w:leader="dot"/>
        </w:tabs>
        <w:spacing w:before="0" w:after="0"/>
        <w:ind w:left="1620" w:hanging="0"/>
        <w:rPr/>
      </w:pPr>
      <w:r>
        <w:rPr/>
        <w:t>98.008 - Food for Peace Emergency Program</w:t>
        <w:tab/>
        <w:t>4-98.007</w:t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PART </w:t>
      </w:r>
      <w:bookmarkStart w:id="2" w:name="QuickMark"/>
      <w:bookmarkEnd w:id="2"/>
      <w:r>
        <w:rPr>
          <w:b/>
          <w:bCs/>
        </w:rPr>
        <w:t>5 - CLUSTERS OF PROGRAMS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720" w:hanging="0"/>
        <w:rPr/>
      </w:pPr>
      <w:r>
        <w:rPr/>
        <w:t>Introduction</w:t>
        <w:tab/>
        <w:t>5-1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720" w:hanging="0"/>
        <w:rPr/>
      </w:pPr>
      <w:r>
        <w:rPr/>
        <w:t>Research and Development</w:t>
        <w:tab/>
        <w:t>5-2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720" w:hanging="0"/>
        <w:rPr/>
      </w:pPr>
      <w:r>
        <w:rPr/>
        <w:t xml:space="preserve">Student Financial Assistance </w:t>
        <w:tab/>
        <w:t>5-3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84.007 - Federal Supplemental Educational Opportunity Grants (FSEOG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84.032 - Federal Family Education Loans (FFEL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84.033 - Federal Work-Study Program (FWS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84.038 - Federal Perkins Loan Program-Federal Capital Contributions (FPL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84.063 - Federal Pell Grant Program (PELL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84.268 - Federal Direct Student Loans (Direct Loan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20" w:hanging="900"/>
        <w:rPr/>
      </w:pPr>
      <w:r>
        <w:rPr/>
        <w:t>93.342 - Health Professions Student Loans, Including Primary Care</w:t>
        <w:br/>
        <w:t>Loans/Loans for Disadvantaged Students (HPSL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1620" w:hanging="0"/>
        <w:rPr/>
      </w:pPr>
      <w:r>
        <w:rPr/>
        <w:t>93.364 - Nursing Student Loans (NSL)</w:t>
      </w:r>
    </w:p>
    <w:p>
      <w:pPr>
        <w:pStyle w:val="Normal"/>
        <w:tabs>
          <w:tab w:val="clear" w:pos="720"/>
          <w:tab w:val="right" w:pos="9360" w:leader="dot"/>
        </w:tabs>
        <w:spacing w:before="0" w:after="0"/>
        <w:ind w:left="2534" w:hanging="907"/>
        <w:rPr/>
      </w:pPr>
      <w:r>
        <w:rPr/>
        <w:t>93.925 - Scholarships for Health Professions Students from Disadvantaged</w:t>
        <w:br/>
        <w:t>Backgrounds (SDS)</w:t>
      </w:r>
    </w:p>
    <w:p>
      <w:pPr>
        <w:pStyle w:val="Normal"/>
        <w:tabs>
          <w:tab w:val="clear" w:pos="720"/>
          <w:tab w:val="right" w:pos="9360" w:leader="dot"/>
        </w:tabs>
        <w:ind w:left="720" w:hanging="0"/>
        <w:rPr/>
      </w:pPr>
      <w:r>
        <w:rPr/>
        <w:t xml:space="preserve">Other Clusters </w:t>
        <w:tab/>
        <w:t>5-4</w:t>
      </w:r>
    </w:p>
    <w:p>
      <w:pPr>
        <w:pStyle w:val="Normal"/>
        <w:keepNext w:val="true"/>
        <w:keepLines/>
        <w:tabs>
          <w:tab w:val="clear" w:pos="720"/>
          <w:tab w:val="right" w:pos="936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PART 6 - INTERNAL CONTROL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spacing w:before="0" w:after="0"/>
        <w:ind w:left="1440" w:hanging="720"/>
        <w:rPr/>
      </w:pPr>
      <w:r>
        <w:rPr/>
        <w:t>Introduction</w:t>
        <w:tab/>
        <w:t>6-1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A.</w:t>
        <w:tab/>
        <w:t>Activities Allowed or Unallowed</w:t>
        <w:tab/>
        <w:t>6-A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B.</w:t>
        <w:tab/>
        <w:t>Allowable Costs/Cost Principles (Same as Activities Allowed</w:t>
        <w:br/>
        <w:t>or Unallowed)</w:t>
        <w:tab/>
        <w:t>6-A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C.</w:t>
        <w:tab/>
        <w:t>Cash Management</w:t>
        <w:tab/>
        <w:t>6-C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D.</w:t>
        <w:tab/>
        <w:t>Davis-Bacon Act</w:t>
        <w:tab/>
        <w:t>6-D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E.</w:t>
        <w:tab/>
        <w:t>Eligibility</w:t>
        <w:tab/>
        <w:t>6-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F.</w:t>
        <w:tab/>
        <w:t>Equipment and Real Property Management</w:t>
        <w:tab/>
        <w:t>6-F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G.</w:t>
        <w:tab/>
        <w:t>Matching, Level of Effort, Earmarking</w:t>
        <w:tab/>
        <w:t>6-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H.</w:t>
        <w:tab/>
        <w:t>Period of Availability of Federal Funds</w:t>
        <w:tab/>
        <w:t>6-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I.</w:t>
        <w:tab/>
        <w:t>Procurement and Suspension and Debarment</w:t>
        <w:tab/>
        <w:t>6-I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J.</w:t>
        <w:tab/>
        <w:t>Program Income</w:t>
        <w:tab/>
        <w:t>6-J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K.</w:t>
        <w:tab/>
        <w:t>Real Property Acquisition and Relocation Assistance</w:t>
        <w:tab/>
        <w:t>6-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spacing w:before="0" w:after="0"/>
        <w:ind w:left="1440" w:hanging="720"/>
        <w:rPr/>
      </w:pPr>
      <w:r>
        <w:rPr/>
        <w:t>L.</w:t>
        <w:tab/>
        <w:t>Reporting</w:t>
        <w:tab/>
        <w:t>6-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right" w:pos="9360" w:leader="dot"/>
        </w:tabs>
        <w:ind w:left="1440" w:hanging="720"/>
        <w:rPr/>
      </w:pPr>
      <w:r>
        <w:rPr/>
        <w:t>M.</w:t>
        <w:tab/>
        <w:t>Subrecipient Monitoring</w:t>
        <w:tab/>
        <w:t>6-M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ind w:left="1080" w:hanging="1080"/>
        <w:rPr/>
      </w:pPr>
      <w:r>
        <w:rPr>
          <w:b/>
          <w:bCs/>
        </w:rPr>
        <w:t>PART 7 - GUIDANCE FOR AUDITING PROGRAMS NOT INCLUDED</w:t>
        <w:br/>
        <w:t>IN THIS COMPLIANCE SUPPLEMENT</w:t>
      </w:r>
      <w:r>
        <w:rPr/>
        <w:tab/>
        <w:t>7-1</w:t>
      </w:r>
    </w:p>
    <w:p>
      <w:pPr>
        <w:pStyle w:val="Normal"/>
        <w:keepNext w:val="true"/>
        <w:keepLines/>
        <w:tabs>
          <w:tab w:val="clear" w:pos="720"/>
          <w:tab w:val="right" w:pos="9360" w:leader="none"/>
        </w:tabs>
        <w:rPr>
          <w:b/>
          <w:b/>
          <w:bCs/>
        </w:rPr>
      </w:pPr>
      <w:r>
        <w:rPr>
          <w:b/>
          <w:bCs/>
        </w:rPr>
        <w:t>APPENDICES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ind w:left="1627" w:hanging="907"/>
        <w:rPr/>
      </w:pPr>
      <w:r>
        <w:rPr/>
        <w:t>I</w:t>
        <w:tab/>
        <w:t>Federal Programs Excluded from the A-102 Common Rule</w:t>
        <w:tab/>
        <w:t>8-1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ind w:left="1627" w:hanging="907"/>
        <w:rPr/>
      </w:pPr>
      <w:r>
        <w:rPr/>
        <w:t>II</w:t>
        <w:tab/>
        <w:t xml:space="preserve">Federal Agency Codification of Certain Governmentwide Grants </w:t>
        <w:br/>
        <w:t>Requirements</w:t>
        <w:tab/>
        <w:t>8-2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ind w:left="1627" w:hanging="907"/>
        <w:rPr/>
      </w:pPr>
      <w:r>
        <w:rPr/>
        <w:t>III</w:t>
        <w:tab/>
        <w:t>Federal Agency Contacts for A-133 Audits</w:t>
        <w:tab/>
        <w:t>8-3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ind w:left="1627" w:hanging="907"/>
        <w:rPr/>
      </w:pPr>
      <w:r>
        <w:rPr/>
        <w:t>IV</w:t>
        <w:tab/>
        <w:t>Internal Reference Tables</w:t>
        <w:tab/>
        <w:t>8-4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ind w:left="1620" w:hanging="900"/>
        <w:rPr/>
      </w:pPr>
      <w:r>
        <w:rPr/>
        <w:t>V</w:t>
        <w:tab/>
        <w:t>List of Changes for the 2006 Compliance Supplement</w:t>
        <w:tab/>
        <w:t>8-5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ind w:left="1620" w:hanging="900"/>
        <w:rPr/>
      </w:pPr>
      <w:r>
        <w:rPr/>
        <w:t>VI</w:t>
        <w:tab/>
      </w:r>
      <w:r>
        <w:rPr>
          <w:bCs/>
        </w:rPr>
        <w:t>Disaster Waivers and Special Provisions Affecting Single Audits</w:t>
        <w:tab/>
      </w:r>
      <w:r>
        <w:rPr/>
        <w:t>8-6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ind w:left="1620" w:hanging="900"/>
        <w:rPr/>
      </w:pPr>
      <w:r>
        <w:rPr/>
        <w:t>VII</w:t>
        <w:tab/>
        <w:t>Other OMB Circular A-133 Advisories</w:t>
        <w:tab/>
        <w:t>8-7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ind w:left="1620" w:hanging="900"/>
        <w:rPr/>
      </w:pPr>
      <w:r>
        <w:rPr/>
        <w:t>VIII</w:t>
        <w:tab/>
        <w:t>SAS 70 Examinations of EBT Service Organizations</w:t>
        <w:tab/>
        <w:t>8-8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ind w:left="1620" w:hanging="900"/>
        <w:rPr/>
      </w:pPr>
      <w:r>
        <w:rPr/>
        <w:t>IX</w:t>
        <w:tab/>
        <w:t>Compliance Supplement Core Team</w:t>
        <w:tab/>
        <w:t>8-9</w: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vii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6</w:t>
      <w:tab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30:00Z</dcterms:created>
  <dc:creator>Joyce M. Ward</dc:creator>
  <dc:description/>
  <cp:keywords/>
  <dc:language>en-US</dc:language>
  <cp:lastModifiedBy>LMI LMI</cp:lastModifiedBy>
  <cp:lastPrinted>2004-04-21T10:23:00Z</cp:lastPrinted>
  <dcterms:modified xsi:type="dcterms:W3CDTF">2006-04-10T09:30:00Z</dcterms:modified>
  <cp:revision>3</cp:revision>
  <dc:subject/>
  <dc:title>OMB CIRCULAR A-133</dc:title>
</cp:coreProperties>
</file>